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Na temelju članka 57. Statuta Općine Kloštar Ivanić (Glasnik Zagrebačke županije broj 13/21, 1/26), općinska načelnica Općine Kloštar Ivanić dana 23.01.2026. g. donosi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Z A K L J U Č A 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.</w:t>
      </w:r>
    </w:p>
    <w:p>
      <w:pPr>
        <w:pStyle w:val="Normal"/>
        <w:jc w:val="both"/>
        <w:rPr/>
      </w:pPr>
      <w:r>
        <w:rPr/>
        <w:t>Usvaja se prijedlog Fonda za poljoprivredu po Zapisniku od 22.01.2026. god. da se iz Proračuna Općine Kloštar Ivanić za 2026. godinu izdvoje novčana sredstva za namjenu kreditiranja obiteljskih gospodarstava – poljoprivrednih proizvođača, za  proljetnu sjetvu u 2026. godini, slijedećih kultura:</w:t>
      </w:r>
    </w:p>
    <w:p>
      <w:pPr>
        <w:pStyle w:val="Normal"/>
        <w:ind w:left="360" w:hanging="0"/>
        <w:jc w:val="both"/>
        <w:rPr/>
      </w:pPr>
      <w:r>
        <w:rPr/>
        <w:t>-     kukuruz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ječam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zob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oja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DTS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ovu namjenu iz Proračuna Općine Kloštar Ivanić izdvajaju se sredstva u iznosu 80.000,00 EU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.</w:t>
      </w:r>
    </w:p>
    <w:p>
      <w:pPr>
        <w:pStyle w:val="Normal"/>
        <w:jc w:val="both"/>
        <w:rPr/>
      </w:pPr>
      <w:r>
        <w:rPr/>
        <w:t>Kreditiranje će se vršiti plasiranjem novčanih sredstava distributerima poljoprivrednog repromaterijala, a distributeri se obvezuju plasiranim sredstvima kreditirati obiteljska gospodarstva-poljoprivredne proizvođače za nabavu repromaterijala: sjemenski materijal, mineralno gnojivo, zaštitna sredstv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sina kredita po korisniku – obiteljskom gospodarstvu je do 3.000,00 EUR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nik kredita može biti samo jedna osoba iz obiteljskog gospodarstva s prebivalištem/boravištem na području Općine Kloštar Ivanić, samo za sjetvu na površinama na području Općine Kloštar Ivanić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orisnik kredita treba imati podmirene obveze po kreditu za proljetnu sjetvu u 2025. godini 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odmirene obveze prema kreditoru-Općini Kloštar Ivanić po osnovu komunalne i grobne naknade, komunalnog doprinosa i zakupnine za korištenje općinskog poljoprivrednog zemljišt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II.</w:t>
      </w:r>
    </w:p>
    <w:p>
      <w:pPr>
        <w:pStyle w:val="Normal"/>
        <w:jc w:val="both"/>
        <w:rPr/>
      </w:pPr>
      <w:r>
        <w:rPr/>
        <w:t>Odobrava se raspisivanje javnog natječaja za odabir distributera za plasiranje novčanih sredstava za namjenu kreditiranja obiteljskih gospodarstava s područja Općine Kloštar Ivanić za proljetnu sjetvu u 2026. g., a po uvjetima utvrđenim u toč. IV. ovog Zaključka.</w:t>
      </w:r>
    </w:p>
    <w:p>
      <w:pPr>
        <w:pStyle w:val="Normal"/>
        <w:jc w:val="both"/>
        <w:rPr/>
      </w:pPr>
      <w:r>
        <w:rPr/>
        <w:t>Natječaj će se objaviti na web stranicama Općine Kloštar Ivanić, lokalnom radiju i oglasnim pločama Općine Kloštar Ivanić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V.</w:t>
      </w:r>
    </w:p>
    <w:p>
      <w:pPr>
        <w:pStyle w:val="Normal"/>
        <w:jc w:val="both"/>
        <w:rPr/>
      </w:pPr>
      <w:r>
        <w:rPr/>
        <w:t>Natjecati se mogu dobavljači- fizičke i pravne osobe registrirane za obavljanje predmetne djelatnosti.</w:t>
      </w:r>
    </w:p>
    <w:p>
      <w:pPr>
        <w:pStyle w:val="Normal"/>
        <w:jc w:val="both"/>
        <w:rPr/>
      </w:pPr>
      <w:r>
        <w:rPr/>
        <w:t>S ponuditeljima repromaterijala zaključiti će se pojedinačni ugovori o kreditu, nakon provedenog postupka natječaja za kreditiranje obiteljskih gospodarstava i izvršenog odabira, a na temelju upisa zainteresiranih poljoprivrednih proizvođača.</w:t>
      </w:r>
    </w:p>
    <w:p>
      <w:pPr>
        <w:pStyle w:val="Normal"/>
        <w:jc w:val="both"/>
        <w:rPr/>
      </w:pPr>
      <w:r>
        <w:rPr/>
        <w:t>Kamatu na dobivena kreditna sredstva distributeri plaćaju u visini eskontne stope HNB, s rokom vraćanja novčanih sredstava Općini Kloštar Ivanić do 15.12.2026. godi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vezni sadržaj ponud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naziv, adresa, OIB ponuditel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vod iz sudskog/obrtnog registra ne stariji od 30 dana (original ili ovjerene kopija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originalni ponudbeni troškovnik s iskazanim jediničnim maloprodajnim cijenam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datak o solventnosti ne stariji od 30 dana od dana objave natječa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uvjerenje Porezne uprave o podmirenim porezima i doprinosima za mjesec koji prethodi objavi natječaj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tvrda Jedinstvenog upravnog odjela Općine Kloštar Ivanić da su podmirene sve obveze prema Općini Kloštar Ivanić, ako ponuditelj ima sjedište na području Općine Kloštar Ivanić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u o roku valjanosti maloprodajnih cijena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u o obvezi davanja instrumenata osiguranja povrata kredita po izvršenom odabiru, a prije zaključenja ugovora o kreditu (kao u toč. IV. 5. ovog Zaključka - obrazac)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izjava o prihvaćanju obveze izvješćivanja o plasiranim sredstvima specificiranim po korisnicima – OPG-ima (obrazac)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opis zainteresiranih poljoprivrednih proizvođača za kreditiranje proljetne sjetve u 2026. godini</w:t>
      </w:r>
    </w:p>
    <w:p>
      <w:pPr>
        <w:pStyle w:val="Normal"/>
        <w:ind w:left="14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epotpune i nepravovremene ponude neće se razmatra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 izvršenom odabiru dobavljači su dužni, prije zaključenja ugovora o kreditu, uručiti instrumente osiguranja povrata kredita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bianco potpisane mjenice tvrtke ili obrta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2 bianco potpisane vlastite mjenice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1 bianco potpisana zadužnica, ovjerena kod javnog bilježni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ainteresirani dobavljači repromaterijala mogu dostaviti ponude </w:t>
      </w:r>
      <w:r>
        <w:rPr>
          <w:b/>
        </w:rPr>
        <w:t>do 03.02.2026. god do 15:00 sat</w:t>
      </w:r>
      <w:r>
        <w:rPr/>
        <w:t>i, u zatvorenoj omotnici s naznakom «Ne otvarati – ponuda za repromaterijal», na adresu: Općina Kloštar Ivanić, Školska 22., 10312 Kloštar Ivanić.</w:t>
      </w:r>
    </w:p>
    <w:p>
      <w:pPr>
        <w:pStyle w:val="Normal"/>
        <w:jc w:val="both"/>
        <w:rPr/>
      </w:pPr>
      <w:r>
        <w:rPr/>
        <w:t xml:space="preserve">Javno otvaranje ponuda izvršiti će Fond za poljoprivredu, na dan isteka roka za dostavu ponuda, </w:t>
      </w:r>
      <w:r>
        <w:rPr>
          <w:b/>
        </w:rPr>
        <w:t>u 15:00 sati</w:t>
      </w:r>
      <w:r>
        <w:rPr/>
        <w:t xml:space="preserve"> u prostorijama Općine Kloštar Ivanić, Školska 22., 10312 Kloštar Ivanić, I. kat, vijećn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 rezultatu natječaja ponuditelji će biti pismeno obaviješte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V.</w:t>
      </w:r>
    </w:p>
    <w:p>
      <w:pPr>
        <w:pStyle w:val="Normal"/>
        <w:jc w:val="both"/>
        <w:rPr/>
      </w:pPr>
      <w:r>
        <w:rPr/>
        <w:t>Zaključak stupa na snagu danom donošenj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 320-01/26-01/0002</w:t>
      </w:r>
    </w:p>
    <w:p>
      <w:pPr>
        <w:pStyle w:val="Normal"/>
        <w:rPr/>
      </w:pPr>
      <w:r>
        <w:rPr/>
        <w:t>URBROJ: 238-14-02-26-1</w:t>
      </w:r>
    </w:p>
    <w:p>
      <w:pPr>
        <w:pStyle w:val="Normal"/>
        <w:rPr/>
      </w:pPr>
      <w:r>
        <w:rPr/>
        <w:t>Kloštar Ivanić, 23.01.2026.</w:t>
      </w:r>
    </w:p>
    <w:p>
      <w:pPr>
        <w:pStyle w:val="Normal"/>
        <w:jc w:val="center"/>
        <w:rPr/>
      </w:pPr>
      <w:r>
        <w:rPr/>
        <w:t>REPUBLIKA HRVATSKA</w:t>
      </w:r>
    </w:p>
    <w:p>
      <w:pPr>
        <w:pStyle w:val="Normal"/>
        <w:jc w:val="center"/>
        <w:rPr/>
      </w:pPr>
      <w:r>
        <w:rPr/>
        <w:t>ZAGREBAČKA ŽUPANIJA</w:t>
      </w:r>
    </w:p>
    <w:p>
      <w:pPr>
        <w:pStyle w:val="Normal"/>
        <w:jc w:val="center"/>
        <w:rPr/>
      </w:pPr>
      <w:r>
        <w:rPr/>
        <w:t>OPĆINA KLOŠTAR IVANIĆ</w:t>
      </w:r>
    </w:p>
    <w:p>
      <w:pPr>
        <w:pStyle w:val="Normal"/>
        <w:jc w:val="center"/>
        <w:rPr/>
      </w:pPr>
      <w:r>
        <w:rPr/>
        <w:t>OPĆINSKA NAČELNIC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</w:t>
      </w:r>
      <w:r>
        <w:rPr/>
        <w:t>NAČELNICA: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Jasenka Haleuš    </w: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19T14:42:00Z</dcterms:created>
  <dc:creator>mkunek</dc:creator>
  <dc:description/>
  <cp:keywords/>
  <dc:language>en-US</dc:language>
  <cp:lastModifiedBy>Sanela Đura</cp:lastModifiedBy>
  <cp:lastPrinted>2026-01-22T13:06:00Z</cp:lastPrinted>
  <dcterms:modified xsi:type="dcterms:W3CDTF">2026-01-22T12:12:00Z</dcterms:modified>
  <cp:revision>6</cp:revision>
  <dc:subject/>
  <dc:title/>
</cp:coreProperties>
</file>